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4"/>
          <w:szCs w:val="15"/>
        </w:rPr>
      </w:pPr>
      <w:r>
        <w:rPr>
          <w:b/>
          <w:bCs/>
          <w:i/>
          <w:iCs/>
          <w:color w:val="000000"/>
          <w:sz w:val="24"/>
          <w:szCs w:val="15"/>
        </w:rPr>
        <w:t>Super Budget vs Our Corporate Budgeting Software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5"/>
          <w:szCs w:val="15"/>
        </w:rPr>
      </w:pPr>
      <w:r>
        <w:rPr>
          <w:b/>
          <w:bCs/>
          <w:i/>
          <w:iCs/>
          <w:color w:val="000000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readsheet oriented user interface o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p of a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 organization by function, projec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r combination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x organizational or work-break-dow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hierarchy level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op-down or bottom-up budge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parison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nlimited budget duration for single or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lti-year budget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antity and unit price calculation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ngle or multi-currency budget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NOT YE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erge and consolidate multiple project,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ranch or department budge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lligent budget calculations, includ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st driver relationships and allocation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ltiple distribution curves, includ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er definable curv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 via 12 period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utomatic budget distribution for each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 line item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, 12 period sprea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alendar or ordinal date oriente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ing for proposals and busines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lan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, user define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eekly, monthly, quarterly, or annual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ing, including 13 periods per year,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-4-4 week quarters or other user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finable period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-- we can add the 13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th</w:t>
      </w:r>
      <w:r>
        <w:rPr>
          <w:rFonts w:cs="Arial" w:ascii="Arial" w:hAnsi="Arial"/>
          <w:color w:val="000000"/>
          <w:sz w:val="21"/>
          <w:szCs w:val="21"/>
        </w:rPr>
        <w:t xml:space="preserve"> period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cking of budget assumptions (includ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nal spreadsheet and external objects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 export and imports to playground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 change logs and audit trail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, placed in transaction log for p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ltiple views for standard budge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formance review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 (has performance measure documentation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SIWYG reports based on on-scree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play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er definable filtering capabiliti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Queries based on responsibilities, vendor,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plier, customer, dates, etc.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active, user-defined graphic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nvironmen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 (via windows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ports all popular graph typ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port generators: budget distribution,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ransactions and commitmen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ore than 30 pre-defined repor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yes (also forms reports) 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ustomization options for each repor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 som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upport of external report generators,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cluding Crystal Reports 6.0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tual versus budget comparisons o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very level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reate and track budget commitmen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d financial obligation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oactively manage uncommitted an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scretionary budge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, via user defined "budget" phas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tailed or summarized actual transactio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, has non-production playground/ submissions, / scenario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arned value performance measuremen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or project environmen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?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Generate purchase orders on user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finable form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not yet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pprove invoices and payments agains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?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ssign status to each actual transactio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promote, comments</w:t>
        <w:br/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A n a l y s i 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eb publishing with the Web Publish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izar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 you can use MS Access tools</w:t>
        <w:br/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er name and password protectio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ulti-user and groupware environmen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 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face to Microsoft Project with th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SP Wizard. (Add-on product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 yes (built in part of MS Access)</w:t>
        <w:br/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face to virtually all financial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ccounting, human resource, purchas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nd requisitioning, job costing, and other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base system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 allow you to add interface vis easy MS Access IMPORT/ EXPORT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unction - oriented security (limit differen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mands and operations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 center security (you can only alter authorized centers)</w:t>
        <w:br/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ntent - oriented security (protect salary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formation or other areas of the budget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- center security (you can only alter authorized centers)</w:t>
        <w:br/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terface to Palm-Pilo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 (via MS Office)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Year 2000 Complian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S y s t e m R e q u i r e m e n t 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crosoft Windows 95, 98, N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orkstation, or 2000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etwork installation requires Microsoft NT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r Novell Netwa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4 MB RAM recommende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nimum 40MB disk space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C with Pentium Class Processor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S t a r t - U p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 Wizard for line managers with 10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mple step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not yet, simple form for adding cost center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 development from existing M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xcel spreadsheet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y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ample budget templates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?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User definable budget templates for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tandardized budget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?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aseline or prior year actuals-based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udgeting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-yes promotion to next year tools provided 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8:17:00Z</dcterms:created>
  <dc:creator>hc</dc:creator>
  <dc:description/>
  <dc:language>en-US</dc:language>
  <cp:lastModifiedBy>hc</cp:lastModifiedBy>
  <dcterms:modified xsi:type="dcterms:W3CDTF">2002-02-04T18:35:00Z</dcterms:modified>
  <cp:revision>1</cp:revision>
  <dc:subject/>
  <dc:title>Super Budget vs Our Corporate Budgeting Software</dc:title>
</cp:coreProperties>
</file>